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0.07.2020 №  52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</w:t>
      </w:r>
    </w:p>
    <w:p>
      <w:pPr>
        <w:pStyle w:val="11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Бублик Татьяна Анатолье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Коваленко Елена Николае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Савенков Иван Алексеевич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Веретенник Наталья Николае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Саркисян Лидия Михайло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Кротова Светлана Петро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Сивкова Лидия Александро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8"/>
              </w:rPr>
              <w:t>администрации Стародеревянковского сельского поселения Каневского района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5:00Z</dcterms:created>
  <dc:creator>User</dc:creator>
  <dc:description/>
  <cp:keywords/>
  <dc:language>en-US</dc:language>
  <cp:lastModifiedBy>User</cp:lastModifiedBy>
  <cp:lastPrinted>2020-07-13T09:10:00Z</cp:lastPrinted>
  <dcterms:modified xsi:type="dcterms:W3CDTF">2020-07-13T05:10:00Z</dcterms:modified>
  <cp:revision>8</cp:revision>
  <dc:subject/>
  <dc:title>ПРИЛОЖЕНИЕ № 2</dc:title>
</cp:coreProperties>
</file>